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6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  </w:t>
            </w:r>
            <w:r>
              <w:rPr>
                <w:b/>
                <w:color w:val="FF0000"/>
              </w:rPr>
              <w:t>S.  Ruffignano</w:t>
            </w:r>
            <w:r>
              <w:rPr/>
              <w:t xml:space="preserve"> ____________________________________________________________________ Frazione: </w:t>
            </w:r>
            <w:r>
              <w:rPr>
                <w:b/>
                <w:color w:val="FF0000"/>
              </w:rPr>
              <w:t>MONSANT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 </w:t>
            </w:r>
            <w:r>
              <w:rPr>
                <w:b/>
                <w:color w:val="FF0000"/>
              </w:rPr>
              <w:t>di Monsanto</w:t>
            </w:r>
            <w:r>
              <w:rPr/>
              <w:t>__________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61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29</w:t>
            </w:r>
            <w:r>
              <w:rPr/>
              <w:t xml:space="preserve"> ______________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543  </w:t>
            </w:r>
            <w:r>
              <w:rPr/>
              <w:t>_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-1774825</wp:posOffset>
                      </wp:positionV>
                      <wp:extent cx="3321050" cy="17837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1050" cy="1783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68980" cy="18046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15033" r="5718" b="150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68980" cy="1804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5pt;height:140.45pt;mso-wrap-distance-left:9.05pt;mso-wrap-distance-right:9.05pt;mso-wrap-distance-top:0pt;mso-wrap-distance-bottom:0pt;margin-top:-139.7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8980" cy="18046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15033" r="5718" b="150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8980" cy="180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129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1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9835" cy="16833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9835" cy="168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27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9835" cy="16833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9835" cy="168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F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>
                <w:b/>
                <w:color w:val="FF0000"/>
              </w:rPr>
              <w:t>Cemento e mattoni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Ulivi, pioppi</w:t>
            </w:r>
            <w:r>
              <w:rPr/>
              <w:t>. 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Semidecadenti</w:t>
            </w:r>
            <w:r>
              <w:rPr>
                <w:smallCaps/>
              </w:rPr>
              <w:t xml:space="preserve">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6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317500</wp:posOffset>
                      </wp:positionV>
                      <wp:extent cx="6281420" cy="42329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1420" cy="4232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96635" cy="41402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635" cy="414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4.6pt;height:333.3pt;mso-wrap-distance-left:9.05pt;mso-wrap-distance-right:9.05pt;mso-wrap-distance-top:0pt;mso-wrap-distance-bottom:0pt;margin-top:2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635" cy="41402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635" cy="414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4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42:00Z</dcterms:modified>
  <cp:revision>64</cp:revision>
  <dc:subject/>
  <dc:title>COMUNE DI  </dc:title>
</cp:coreProperties>
</file>